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  <w:p>
            <w:pPr>
              <w:pStyle w:val="Normal"/>
              <w:rPr/>
            </w:pPr>
            <w:r>
              <w:rPr/>
              <w:t>Teoria i metodyka piłki noż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I/5-45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57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wiedzy i umiejętności wykonywania czynności ruchowych typowych dla gry w piłkę nożną i umiejętności współdziałania w zespole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metodycznych nauczania podstawowych czynności ruchowych w piłce nożnej i organizacji jednostek lek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opisywania i  wyjaśniania specjalistycznych działań technicznych typowych dla gry w piłkę nożną i przestrzegania zasad bezpieczeństwa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gotowanie studenta do funkcji animatora zajęć sportowych i rekreacyjnych z zakresu mini gier sportow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studenta z przepisami  piłki noż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Umiejętność podstawowe w działaniach indywidualnych i zespoł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1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391"/>
      </w:tblGrid>
      <w:tr>
        <w:trPr>
          <w:trHeight w:val="73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W4.SN C.W4.SN  D.1/E.1.W2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5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D.1/E.1.W6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10</w:t>
            </w:r>
            <w:r>
              <w:rPr>
                <w:bCs/>
                <w:sz w:val="22"/>
                <w:szCs w:val="22"/>
              </w:rPr>
              <w:t xml:space="preserve"> D.1/E.1.W13.SN K1A_W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5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powiedź 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4.SN  D.1/E.1.W2.SN D.1/E.1.W4 SN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5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Cs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D.1/E.1.U1 </w:t>
            </w:r>
            <w:r>
              <w:rPr>
                <w:bCs/>
                <w:sz w:val="22"/>
                <w:szCs w:val="22"/>
              </w:rPr>
              <w:t>D.1/E.1.U4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P45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tudent potrafi identyfikować typowe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zadania szkolne z celami uczenia się, w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zczególności z wymaganiami ogólnymi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podstawy programowej, oraz z kompetencjami kluczowymi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5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powied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stn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10.SN K1A_U05, K1A_U09 K1A_U13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5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yskusja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U4.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4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5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  <w:br/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5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8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5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5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kształtowania umiejętności współpracy uczniów, w tym grupowego rozwiązywania problem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5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czne wskazówki dotyczące kształtowania podstawowych umiejętności technicznych i zasad bezpieczeństwa w piłce nożnej. Historia dyscypliny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.W4.SN, D.1/E.1.W2.SN,  D.1/E.1.W4 SN, D.1/E.1.W6.SN,  K1A_W10, K1A_W08, K1A_W12, K1A_W15, D.1/E.1.W13.SN K1A_W17, </w:t>
            </w:r>
            <w:r>
              <w:rPr>
                <w:rFonts w:eastAsia="Calibri"/>
                <w:bCs/>
                <w:color w:val="000000"/>
                <w:lang w:eastAsia="en-US"/>
              </w:rPr>
              <w:t>D.1/E.1.W10, 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bawy i gry w rozwijaniu techniki i taktyki w piłkę nożn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</w:rPr>
              <w:t xml:space="preserve">B.1.W4.SN C.W4.SN  D.1/E.1.W2.SN D.1/E.1.W4, D.1/E.1.W6.SN </w:t>
            </w:r>
            <w:r>
              <w:rPr>
                <w:rFonts w:eastAsia="Calibri"/>
                <w:bCs/>
                <w:lang w:eastAsia="en-US"/>
              </w:rPr>
              <w:t>D.1/E.1.W10</w:t>
            </w:r>
            <w:r>
              <w:rPr>
                <w:bCs/>
              </w:rPr>
              <w:t xml:space="preserve"> D.1/E.1.W13.SN 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Metody nauczania elementów techniki specjalnej piłki nożnej do gry w ataku. Przepisy gry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rFonts w:eastAsia="Calibri"/>
                <w:bCs/>
                <w:color w:val="000000"/>
                <w:lang w:eastAsia="en-US"/>
              </w:rPr>
              <w:t>D.1/E.1.W4, D.1/E.1.W10, D.1/E.1.U9</w:t>
            </w:r>
            <w:r>
              <w:rPr>
                <w:bCs/>
              </w:rPr>
              <w:t xml:space="preserve"> C.W4.SN  D.1/E.1.W2.SN, D.1/E.1.W4 SN, D.1/E.1.W6.SN K1A_W10, K1A_W08, K1A_W12, 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etody nauczania elementów techniki specjalnej piłki nożnej do gry w obronie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</w:rPr>
              <w:t xml:space="preserve">D.1/E.1.W2,  </w:t>
            </w:r>
            <w:r>
              <w:rPr>
                <w:rFonts w:eastAsia="Calibri"/>
                <w:bCs/>
                <w:lang w:eastAsia="en-US"/>
              </w:rPr>
              <w:t xml:space="preserve">D.1/E.1.W6, D.1/E.1.K5, D.1/E.1.K8, </w:t>
            </w:r>
            <w:r>
              <w:rPr>
                <w:bCs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 </w:t>
            </w:r>
            <w:r>
              <w:rPr>
                <w:bCs/>
              </w:rPr>
              <w:t>D.1/E.1.U4, K1A_U04, K1A_W08, K1A_W10, K1A_W12, K1A_W15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Kształtowanie zdolności ruchowych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</w:rPr>
              <w:t xml:space="preserve">D.1/E.1.W2,  </w:t>
            </w:r>
            <w:r>
              <w:rPr>
                <w:rFonts w:eastAsia="Calibri"/>
                <w:bCs/>
                <w:lang w:eastAsia="en-US"/>
              </w:rPr>
              <w:t xml:space="preserve">D.1/E.1.W6, D.1/E.1.K5, D.1/E.1.K8, </w:t>
            </w:r>
            <w:r>
              <w:rPr>
                <w:bCs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 </w:t>
            </w:r>
            <w:r>
              <w:rPr>
                <w:bCs/>
              </w:rPr>
              <w:t>D.1/E.1.U4, K1A_U04, K1A_W08, K1A_W10, K1A_W12, K1A_W15</w:t>
            </w:r>
          </w:p>
        </w:tc>
      </w:tr>
      <w:tr>
        <w:trPr>
          <w:trHeight w:val="7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Systematyka ćwiczeń i metodyka nauczania podstawowych elementów techniki specjalnej w ataku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B.2.K3., K1A_KO1, K1A_K09, D.1/E.1.K8, </w:t>
            </w:r>
            <w:r>
              <w:rPr>
                <w:rFonts w:eastAsia="Calibri"/>
                <w:bCs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ystematyka ćwiczeń i metodyka nauczania podstawowych elementów techniki specjalnej w obronie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B.2.K3., K1A_KO1, K1A_K09, D.1/E.1.K8, </w:t>
            </w:r>
            <w:r>
              <w:rPr>
                <w:rFonts w:eastAsia="Calibri"/>
                <w:bCs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zasadami i przepisami gry w piłkę nożna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</w:rPr>
              <w:t xml:space="preserve">B.1.W4.SN, C.W4.SN, D.1/E.1.W2.SN, </w:t>
            </w:r>
            <w:r>
              <w:rPr>
                <w:rFonts w:eastAsia="Calibri"/>
                <w:bCs/>
                <w:lang w:eastAsia="en-US"/>
              </w:rPr>
              <w:t xml:space="preserve">D.1/E.1.W4, </w:t>
            </w:r>
            <w:r>
              <w:rPr>
                <w:bCs/>
              </w:rPr>
              <w:t xml:space="preserve">D.1/E.1.W5, K1A_W07, K1A_W14, B.2.U6, D.1/E.1.U7, </w:t>
            </w:r>
            <w:r>
              <w:rPr>
                <w:rFonts w:eastAsia="Calibri"/>
                <w:bCs/>
                <w:lang w:eastAsia="en-US"/>
              </w:rPr>
              <w:t xml:space="preserve">D.1/E.1.U11, </w:t>
            </w:r>
            <w:r>
              <w:rPr>
                <w:bCs/>
              </w:rPr>
              <w:t xml:space="preserve">K1A_U06, C.U4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9, </w:t>
            </w:r>
            <w:r>
              <w:rPr>
                <w:bCs/>
              </w:rPr>
              <w:t>K1A_U14,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sady gry w mini piłkę nożna.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uka współpracy w grupie.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auka techniki specjalnej: uderzenie piłki.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.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ka techniki specjalnej: przyjęcie i kontrola piłki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zygotowanie do prowadzenia zajęć pozalekcyjnych i rekreacyjnych. 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B.2.U6, </w:t>
            </w:r>
            <w:r>
              <w:rPr>
                <w:rFonts w:eastAsia="Calibri"/>
                <w:bCs/>
                <w:lang w:eastAsia="en-US"/>
              </w:rPr>
              <w:t xml:space="preserve">D.1/E.1.U2, </w:t>
            </w:r>
            <w:r>
              <w:rPr>
                <w:bCs/>
              </w:rPr>
              <w:t xml:space="preserve">D.1/E.1.U7, K1A_U06, B.2.U6., D.1/E.1.U7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1, </w:t>
            </w:r>
            <w:r>
              <w:rPr>
                <w:bCs/>
              </w:rPr>
              <w:t xml:space="preserve">B.1.K2.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5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</w:tblGrid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Cs/>
              </w:rPr>
              <w:t>-Aktywność na zajęciach.</w:t>
              <w:br/>
              <w:t>-Zaprezentowanie dokładności wykonania elementów technicznych- zaliczenie praktyczne.</w:t>
              <w:br/>
              <w:t>-Test sprawdzający nabyta wiedzę- ustne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2:</w:t>
            </w:r>
          </w:p>
          <w:p>
            <w:pPr>
              <w:pStyle w:val="Normal"/>
              <w:snapToGrid w:val="false"/>
              <w:rPr/>
            </w:pPr>
            <w:r>
              <w:rPr/>
              <w:t>Student nie zna zasad procesu uczenia się i nauczania ruchów w piłce nożn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nożn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3:</w:t>
              <w:br/>
              <w:t>Systematyka ćwiczeń i metodyka nauczania podstawowych elementów technicznych w ataku.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/>
            </w:pPr>
            <w:r>
              <w:rPr/>
              <w:t>podstawowe umiejętności techniczne piłki nożn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4:</w:t>
            </w:r>
          </w:p>
          <w:p>
            <w:pPr>
              <w:pStyle w:val="Normal"/>
              <w:snapToGrid w:val="false"/>
              <w:rPr/>
            </w:pPr>
            <w:r>
              <w:rPr/>
              <w:t>Student zna zasady procesu ucznia się i nauczania ruchów w piłce nożn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nożn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5:</w:t>
            </w:r>
          </w:p>
          <w:p>
            <w:pPr>
              <w:pStyle w:val="Normal"/>
              <w:snapToGrid w:val="false"/>
              <w:rPr/>
            </w:pPr>
            <w:r>
              <w:rPr/>
              <w:t>Student zna zasady procesu ucznia się i nauczania ruchów w piłce nożn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/>
              <w:t>potrafi zaprezentować umiejętności techniczne oraz metodyczne związane z nauczaniem oraz doskonaleniem piłki noż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ołaszewski J., Piłka nożna-przewodnik metodyczno szkoleniowy, AWF Poznań 1998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aga J. Atlas ćwiczeń piłkarskich- technika, Ypsylon, Warszawa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iłka nożna jutra, PZPN, 2012.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ZPN, Przepisy gry w piłkę nożna, Integraf, Warszawa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laga J. Piłka nożna- program szkolenia dzieci i  młodzieży, Estrella, Warszawa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1142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</w:tr>
      <w:tr>
        <w:trPr>
          <w:trHeight w:val="41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900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23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0:04:00Z</dcterms:modified>
  <cp:revision>4</cp:revision>
  <dc:subject/>
  <dc:title>Nazwa przedmiotu: Teoretyczne podstawy wychowania</dc:title>
</cp:coreProperties>
</file>